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ROASTED BEETROOT PUREE (based on recipe from More Simple Café Food by Julie Le Clerc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UNTEER  NOTES :  Discuss words puree, caramelized.  Pupils need to learn to measure accurately and taste test (hygiene).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od processor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opping board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ves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king paper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asting pan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g beetroot, peeled and cube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cloves garlic, peele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easpoon cumin seed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easpoon paprika (I used La Chinata – smoked paprika powder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cup olive oi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a sal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shly ground black pepper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tra oil</w:t>
            </w:r>
          </w:p>
        </w:tc>
      </w:tr>
      <w:tr>
        <w:trPr>
          <w:trHeight w:val="1377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heat oven to 180</w:t>
            </w:r>
            <w:r>
              <w:rPr>
                <w:rFonts w:cs="Cambria" w:ascii="Cambria" w:hAnsi="Cambria"/>
                <w:sz w:val="28"/>
                <w:szCs w:val="28"/>
              </w:rPr>
              <w:t>°.  Place prepared beetroot and garlic cloves into a roasting pan lined with baking paper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Sprinkle over spices and drizzle over olive oil.  Roast for 30 minutes or until vegetables are soft and caramelized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Remove to cool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Once cold, puree vegetables and oil in a food processor to form a smooth paste, adding more oil if necessary to thin.  Season to taste with salt and pepper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9:40:00Z</dcterms:created>
  <dc:creator>Jiuan Jiuan Kok</dc:creator>
  <dc:description/>
  <cp:keywords/>
  <dc:language>en-US</dc:language>
  <cp:lastModifiedBy>john  wilson</cp:lastModifiedBy>
  <cp:lastPrinted>2009-10-12T20:34:00Z</cp:lastPrinted>
  <dcterms:modified xsi:type="dcterms:W3CDTF">2010-03-03T08:26:00Z</dcterms:modified>
  <cp:revision>5</cp:revision>
  <dc:subject/>
  <dc:title/>
</cp:coreProperties>
</file>